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одаток 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Бучанської міської ради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«28» січня 2021 р. №       -7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І</w:t>
      </w:r>
    </w:p>
    <w:p>
      <w:pPr>
        <w:pStyle w:val="Normal"/>
        <w:spacing w:lineRule="auto" w:line="240" w:before="0" w:after="0"/>
        <w:ind w:left="3828" w:hanging="0"/>
        <w:rPr>
          <w:rStyle w:val="Style15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828" w:hanging="0"/>
        <w:rPr>
          <w:rStyle w:val="Style15"/>
          <w:bCs/>
          <w:sz w:val="20"/>
          <w:szCs w:val="20"/>
          <w:lang w:val="uk-UA"/>
        </w:rPr>
      </w:pPr>
      <w:r>
        <w:rPr/>
      </w:r>
    </w:p>
    <w:p>
      <w:pPr>
        <w:pStyle w:val="Normal"/>
        <w:spacing w:lineRule="auto" w:line="240" w:before="0" w:after="0"/>
        <w:ind w:left="3828" w:hanging="0"/>
        <w:rPr/>
      </w:pPr>
      <w:r>
        <w:rPr>
          <w:rStyle w:val="Style15"/>
          <w:bCs/>
          <w:sz w:val="20"/>
          <w:szCs w:val="20"/>
          <w:lang w:val="uk-UA"/>
        </w:rPr>
        <w:t>ПЕРЕДАВАЛЬНИЙ АКТ</w:t>
      </w:r>
    </w:p>
    <w:p>
      <w:pPr>
        <w:pStyle w:val="Style19"/>
        <w:jc w:val="center"/>
        <w:rPr/>
      </w:pPr>
      <w:r>
        <w:rPr>
          <w:rStyle w:val="Style15"/>
          <w:bCs/>
          <w:sz w:val="20"/>
          <w:szCs w:val="20"/>
          <w:lang w:val="uk-UA"/>
        </w:rPr>
        <w:t xml:space="preserve">Село Мироцьке                                                                                                  «____» ________ року </w:t>
      </w:r>
    </w:p>
    <w:p>
      <w:pPr>
        <w:pStyle w:val="Style19"/>
        <w:jc w:val="both"/>
        <w:rPr/>
      </w:pPr>
      <w:r>
        <w:rPr>
          <w:rFonts w:eastAsia="Times New Roman"/>
          <w:i/>
          <w:iCs/>
          <w:lang w:val="uk-UA"/>
        </w:rPr>
        <w:t xml:space="preserve">           </w:t>
      </w:r>
      <w:r>
        <w:rPr>
          <w:i/>
          <w:iCs/>
          <w:lang w:val="uk-UA"/>
        </w:rPr>
        <w:t>(населений пункт)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lang w:val="uk-UA"/>
        </w:rPr>
        <w:t>Ми, що нижче підписалися, голова та члени Комісії з реорганізації Мироцької сільської ради, створеної рішенням Бучанської міської ради від «03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» вересня 2020 р. №  5422-83-УІІ  </w:t>
      </w:r>
      <w:r>
        <w:rPr>
          <w:rFonts w:cs="Times New Roman" w:ascii="Times New Roman" w:hAnsi="Times New Roman"/>
          <w:lang w:val="uk-UA"/>
        </w:rPr>
        <w:t xml:space="preserve">, у складі: 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contextualSpacing/>
        <w:jc w:val="both"/>
        <w:rPr>
          <w:color w:val="000000"/>
          <w:lang w:eastAsia="en-US" w:bidi="uk-UA"/>
        </w:rPr>
      </w:pPr>
      <w:r>
        <w:rPr>
          <w:color w:val="000000"/>
          <w:lang w:eastAsia="en-US"/>
        </w:rPr>
        <w:t xml:space="preserve">Голова комісії: </w:t>
      </w:r>
      <w:r>
        <w:rPr/>
        <w:t>Деревинський Олександр Володимирович – староста села Мироцьке Бучанської міської ради, ід. номер - 2567713197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contextualSpacing/>
        <w:jc w:val="both"/>
        <w:rPr>
          <w:rFonts w:ascii="Times New Roman" w:hAnsi="Times New Roman" w:cs="Times New Roman"/>
          <w:color w:val="000000"/>
          <w:lang w:val="uk-UA" w:eastAsia="en-US" w:bidi="uk-UA"/>
        </w:rPr>
      </w:pPr>
      <w:r>
        <w:rPr>
          <w:rFonts w:cs="Times New Roman" w:ascii="Times New Roman" w:hAnsi="Times New Roman"/>
          <w:color w:val="000000"/>
          <w:lang w:val="uk-UA" w:eastAsia="en-US" w:bidi="uk-UA"/>
        </w:rPr>
        <w:t xml:space="preserve">Члени комісії: 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contextualSpacing/>
        <w:jc w:val="both"/>
        <w:rPr>
          <w:color w:val="000000"/>
          <w:lang w:eastAsia="en-US"/>
        </w:rPr>
      </w:pPr>
      <w:r>
        <w:rPr>
          <w:color w:val="000000"/>
          <w:lang w:val="ru-RU" w:eastAsia="en-US" w:bidi="uk-UA"/>
        </w:rPr>
        <w:t xml:space="preserve">Башинська Людмила Миколаївна – </w:t>
      </w:r>
      <w:r>
        <w:rPr>
          <w:color w:val="000000"/>
          <w:lang w:val="ru-RU" w:eastAsia="zh-CN" w:bidi="uk-UA"/>
        </w:rPr>
        <w:t xml:space="preserve">головний бухгалтер Мироцької сільської ради, </w:t>
      </w:r>
      <w:r>
        <w:rPr>
          <w:lang w:val="ru-RU" w:eastAsia="ru-RU"/>
        </w:rPr>
        <w:t>ід. номер - 1971104623</w:t>
      </w:r>
      <w:r>
        <w:rPr>
          <w:color w:val="000000"/>
          <w:lang w:eastAsia="zh-CN"/>
        </w:rPr>
        <w:t xml:space="preserve">;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Шаправський Тарас Олександрович – секретар Бучанської міської ради, </w:t>
      </w:r>
      <w:r>
        <w:rPr/>
        <w:t>ід. номер - 3312618793</w:t>
      </w:r>
      <w:r>
        <w:rPr>
          <w:color w:val="000000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Сімон Тетяна Анатоліївна – начальник фінансового управління Бучанської міської ради, </w:t>
      </w:r>
      <w:r>
        <w:rPr/>
        <w:t>ід. номер - 2802602808</w:t>
      </w:r>
      <w:r>
        <w:rPr>
          <w:color w:val="000000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>
          <w:lang w:eastAsia="en-US"/>
        </w:rPr>
      </w:pPr>
      <w:r>
        <w:rPr>
          <w:lang w:eastAsia="en-US"/>
        </w:rPr>
        <w:t>Квашук Олег Якович – депутат Бучанської міської ради, голова к</w:t>
      </w:r>
      <w:r>
        <w:rPr>
          <w:shd w:fill="FEFEFE" w:val="clear"/>
        </w:rPr>
        <w:t xml:space="preserve">омісії з питань планування, бюджету, фінансів та податкової політики - </w:t>
      </w:r>
      <w:r>
        <w:rPr/>
        <w:t>ід. номер - 2819614658</w:t>
      </w:r>
      <w:r>
        <w:rPr>
          <w:color w:val="000000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Бартків Ігор Степанович – начальник архівного відділу Бучанської міської ради - </w:t>
      </w:r>
      <w:r>
        <w:rPr/>
        <w:t>2709002733</w:t>
      </w:r>
      <w:r>
        <w:rPr>
          <w:color w:val="000000"/>
          <w:lang w:eastAsia="en-US"/>
        </w:rPr>
        <w:t xml:space="preserve">;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Бєляков Максим Сергійович – начальник юридичного відділу Бучанської міської ради, </w:t>
      </w:r>
      <w:r>
        <w:rPr/>
        <w:t>ід. номер - 3296516230</w:t>
      </w:r>
      <w:r>
        <w:rPr>
          <w:color w:val="000000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Вознюк Ганна Адамівна – начальник земельного відділу Бучанської міської ради, </w:t>
      </w:r>
      <w:r>
        <w:rPr/>
        <w:t>ід. номер - 2774805903</w:t>
      </w:r>
      <w:r>
        <w:rPr>
          <w:color w:val="000000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Якубенко Світлана Вікторівна – заступник начальника фінансового управління – начальник відділу обліку та звітності Бучанської міської ради, ід. номер - </w:t>
      </w:r>
      <w:r>
        <w:rPr/>
        <w:t>2809315960</w:t>
      </w:r>
      <w:r>
        <w:rPr>
          <w:color w:val="000000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 w:bidi="uk-UA"/>
        </w:rPr>
        <w:t xml:space="preserve">Марчук Ганна Михайлівна – спеціаліст-землевпорядник Мироцької сільської ради, </w:t>
      </w:r>
      <w:r>
        <w:rPr>
          <w:lang w:eastAsia="ru-RU"/>
        </w:rPr>
        <w:t>ід. номер - 2903204301</w:t>
      </w:r>
      <w:r>
        <w:rPr>
          <w:lang w:eastAsia="en-US"/>
        </w:rPr>
        <w:t>;</w:t>
      </w:r>
    </w:p>
    <w:p>
      <w:pPr>
        <w:pStyle w:val="Style19"/>
        <w:jc w:val="both"/>
        <w:rPr/>
      </w:pPr>
      <w:r>
        <w:rPr>
          <w:sz w:val="20"/>
          <w:szCs w:val="20"/>
        </w:rPr>
        <w:t>керуючись ч. 2 та 3 ст. 107 Цивільного кодексу України, ч. 2 ст. 8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Закону України «Про добровільне об’єднання територіальних громад», склали цей акт про наступн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uppressAutoHyphens w:val="true"/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Бучанська</w:t>
      </w:r>
      <w:r>
        <w:rPr>
          <w:rFonts w:cs="Times New Roman" w:ascii="Times New Roman" w:hAnsi="Times New Roman"/>
          <w:sz w:val="20"/>
          <w:szCs w:val="20"/>
        </w:rPr>
        <w:t xml:space="preserve"> міська рада, місцезнаходження: вул. </w:t>
      </w:r>
      <w:r>
        <w:rPr>
          <w:rFonts w:cs="Times New Roman" w:ascii="Times New Roman" w:hAnsi="Times New Roman"/>
          <w:sz w:val="20"/>
          <w:szCs w:val="20"/>
          <w:lang w:val="uk-UA"/>
        </w:rPr>
        <w:t>Енергетиків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2, м. </w:t>
      </w:r>
      <w:r>
        <w:rPr>
          <w:rFonts w:cs="Times New Roman" w:ascii="Times New Roman" w:hAnsi="Times New Roman"/>
          <w:sz w:val="20"/>
          <w:szCs w:val="20"/>
          <w:lang w:val="uk-UA"/>
        </w:rPr>
        <w:t>Буча,</w:t>
      </w:r>
      <w:r>
        <w:rPr>
          <w:rFonts w:cs="Times New Roman" w:ascii="Times New Roman" w:hAnsi="Times New Roman"/>
          <w:sz w:val="20"/>
          <w:szCs w:val="20"/>
        </w:rPr>
        <w:t xml:space="preserve"> Київської області  внаслідок реорганізації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ироцької сільської ради</w:t>
      </w:r>
      <w:r>
        <w:rPr>
          <w:rFonts w:cs="Times New Roman" w:ascii="Times New Roman" w:hAnsi="Times New Roman"/>
          <w:sz w:val="20"/>
          <w:szCs w:val="20"/>
        </w:rPr>
        <w:t xml:space="preserve"> шляхом приєднання до Бучанської міської ради є правонаступником майна, активів та зобов’язань </w:t>
      </w:r>
      <w:r>
        <w:rPr>
          <w:rFonts w:cs="Times New Roman" w:ascii="Times New Roman" w:hAnsi="Times New Roman"/>
          <w:lang w:val="uk-UA"/>
        </w:rPr>
        <w:t>Мироцької сільської ради</w:t>
      </w:r>
      <w:r>
        <w:rPr>
          <w:rFonts w:cs="Times New Roman" w:ascii="Times New Roman" w:hAnsi="Times New Roman"/>
          <w:sz w:val="20"/>
          <w:szCs w:val="20"/>
        </w:rPr>
        <w:t xml:space="preserve">, а саме:  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1. Необоротних активів (балансова вартість) – </w:t>
      </w:r>
      <w:r>
        <w:rPr>
          <w:rFonts w:cs="Times New Roman" w:ascii="Times New Roman" w:hAnsi="Times New Roman"/>
          <w:i/>
          <w:sz w:val="20"/>
          <w:szCs w:val="20"/>
        </w:rPr>
        <w:t>____________</w:t>
      </w:r>
      <w:r>
        <w:rPr>
          <w:rFonts w:cs="Times New Roman" w:ascii="Times New Roman" w:hAnsi="Times New Roman"/>
          <w:sz w:val="20"/>
          <w:szCs w:val="20"/>
        </w:rPr>
        <w:t xml:space="preserve"> грн., у тому числі:</w:t>
      </w:r>
    </w:p>
    <w:p>
      <w:pPr>
        <w:pStyle w:val="Style19"/>
        <w:ind w:left="567" w:hanging="0"/>
        <w:rPr/>
      </w:pPr>
      <w:r>
        <w:rPr>
          <w:sz w:val="20"/>
          <w:szCs w:val="20"/>
        </w:rPr>
        <w:t xml:space="preserve">- основні засоби – </w:t>
      </w:r>
      <w:r>
        <w:rPr>
          <w:i/>
          <w:sz w:val="20"/>
          <w:szCs w:val="20"/>
        </w:rPr>
        <w:t xml:space="preserve">__________ </w:t>
      </w:r>
      <w:r>
        <w:rPr>
          <w:sz w:val="20"/>
          <w:szCs w:val="20"/>
        </w:rPr>
        <w:t>грн.;</w:t>
      </w:r>
    </w:p>
    <w:p>
      <w:pPr>
        <w:pStyle w:val="Style19"/>
        <w:ind w:left="567" w:hanging="0"/>
        <w:rPr/>
      </w:pPr>
      <w:r>
        <w:rPr>
          <w:sz w:val="20"/>
          <w:szCs w:val="20"/>
          <w:lang w:val="uk-UA"/>
        </w:rPr>
        <w:t xml:space="preserve">1.2. Зобов’язань, </w:t>
      </w:r>
      <w:r>
        <w:rPr>
          <w:sz w:val="20"/>
          <w:szCs w:val="20"/>
        </w:rPr>
        <w:t>грн., у тому числі:</w:t>
      </w:r>
    </w:p>
    <w:p>
      <w:pPr>
        <w:pStyle w:val="Style19"/>
        <w:ind w:left="567" w:hanging="0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- перед бюджетом – </w:t>
      </w:r>
      <w:r>
        <w:rPr>
          <w:i/>
          <w:sz w:val="20"/>
          <w:szCs w:val="20"/>
        </w:rPr>
        <w:t>____</w:t>
      </w:r>
      <w:r>
        <w:rPr>
          <w:i/>
          <w:sz w:val="20"/>
          <w:szCs w:val="20"/>
          <w:lang w:val="uk-UA"/>
        </w:rPr>
        <w:t>-</w:t>
      </w:r>
      <w:r>
        <w:rPr>
          <w:i/>
          <w:sz w:val="20"/>
          <w:szCs w:val="20"/>
        </w:rPr>
        <w:t>____</w:t>
      </w:r>
      <w:r>
        <w:rPr>
          <w:sz w:val="20"/>
          <w:szCs w:val="20"/>
        </w:rPr>
        <w:t xml:space="preserve"> грн.;</w:t>
      </w:r>
    </w:p>
    <w:p>
      <w:pPr>
        <w:pStyle w:val="Style19"/>
        <w:ind w:left="567" w:hanging="0"/>
        <w:rPr/>
      </w:pPr>
      <w:r>
        <w:rPr>
          <w:sz w:val="20"/>
          <w:szCs w:val="20"/>
        </w:rPr>
        <w:t xml:space="preserve">- з оплати праці – </w:t>
      </w:r>
      <w:r>
        <w:rPr>
          <w:i/>
          <w:sz w:val="20"/>
          <w:szCs w:val="20"/>
        </w:rPr>
        <w:t>_____</w:t>
      </w:r>
      <w:r>
        <w:rPr>
          <w:i/>
          <w:sz w:val="20"/>
          <w:szCs w:val="20"/>
          <w:lang w:val="uk-UA"/>
        </w:rPr>
        <w:t>-</w:t>
      </w:r>
      <w:r>
        <w:rPr>
          <w:i/>
          <w:sz w:val="20"/>
          <w:szCs w:val="20"/>
        </w:rPr>
        <w:t>___</w:t>
      </w:r>
      <w:r>
        <w:rPr>
          <w:sz w:val="20"/>
          <w:szCs w:val="20"/>
        </w:rPr>
        <w:t xml:space="preserve"> грн.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0" w:leader="none"/>
        </w:tabs>
        <w:suppressAutoHyphens w:val="true"/>
        <w:spacing w:before="0" w:after="0"/>
        <w:ind w:left="142" w:firstLine="425"/>
        <w:jc w:val="both"/>
        <w:rPr/>
      </w:pPr>
      <w:r>
        <w:rPr>
          <w:sz w:val="20"/>
          <w:szCs w:val="20"/>
        </w:rPr>
        <w:t xml:space="preserve">Разом із майном </w:t>
      </w:r>
      <w:r>
        <w:rPr>
          <w:lang w:val="uk-UA"/>
        </w:rPr>
        <w:t>Мироцької сільської ради</w:t>
      </w:r>
      <w:r>
        <w:rPr>
          <w:sz w:val="20"/>
          <w:szCs w:val="20"/>
          <w:lang w:val="uk-UA"/>
        </w:rPr>
        <w:t xml:space="preserve"> Бучанська міська</w:t>
      </w:r>
      <w:r>
        <w:rPr>
          <w:sz w:val="20"/>
          <w:szCs w:val="20"/>
        </w:rPr>
        <w:t xml:space="preserve"> рада приймає документи, що підтверджують право власності (володіння, користування, розпорядження) на об’єкти основних засобів та документів, які підтверджують право власності або користування земельними ділян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Додатки до передавального акту: ________ на ____ аркуш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Усього: _____ аркуш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 xml:space="preserve">Комісія з реорганізації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Мироцької сільської рад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326"/>
        <w:gridCol w:w="3293"/>
      </w:tblGrid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лова комісії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90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ради                                                                       Т.О.Шаправський</w:t>
      </w:r>
    </w:p>
    <w:tbl>
      <w:tblPr>
        <w:tblW w:w="14783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52"/>
        <w:gridCol w:w="1320"/>
        <w:gridCol w:w="2940"/>
        <w:gridCol w:w="1196"/>
        <w:gridCol w:w="1159"/>
        <w:gridCol w:w="805"/>
        <w:gridCol w:w="1053"/>
        <w:gridCol w:w="780"/>
        <w:gridCol w:w="682"/>
        <w:gridCol w:w="905"/>
        <w:gridCol w:w="929"/>
        <w:gridCol w:w="1171"/>
        <w:gridCol w:w="520"/>
        <w:gridCol w:w="871"/>
      </w:tblGrid>
      <w:tr>
        <w:trPr>
          <w:trHeight w:val="274" w:hRule="atLeast"/>
        </w:trPr>
        <w:tc>
          <w:tcPr>
            <w:tcW w:w="14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даток 1 до Передавального ак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орзельської селищ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ди. Необоротні активи</w:t>
            </w:r>
          </w:p>
        </w:tc>
      </w:tr>
      <w:tr>
        <w:trPr>
          <w:trHeight w:val="274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/п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хунок, субрахунок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, стисла характеристика та призначення об’є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об’єктно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к випуску (будівництва) чи дата придбання (введення в експлуатацію) та виготовлення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ин. вимір.</w:t>
            </w:r>
          </w:p>
        </w:tc>
        <w:tc>
          <w:tcPr>
            <w:tcW w:w="42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даними бухгалтерського обліку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відомості</w:t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вентарний/номенклатурний</w:t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одський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а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існа (переоцінена) вартість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а зносу (накопиченої амортизації)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лансова варітсь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 корисного використання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Інвестиційна нерухомість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і ділянки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2416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:смт.Ворзель вул..    Чкалова,19    ДНЗ №11»Беріз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05.07 2011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Держ .акт серія ЯЯ № 151365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997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58400.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 вул. Ворошилова,19 ДНЗ № 9 «Ластів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.12.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 .акт  серіяЯЯ №15416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0,56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39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 смт.Ворзель вул. Кірова,5 ЗОШ №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Держ..акт  серіяЯ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№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48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540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58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  вул..Котляревського 21-б будів.житлов торгів.побутового  та медич.комплекс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.12.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. акт серія ЯЯ№39494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0,40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58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ос-кт.Курортний1 буд.Культурно-адміністративного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тельно розваж. та торговельн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лекс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.12.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. Акт серія Я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99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,437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9177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ос-кт.Курортний1 буд.Культурно-адміністративного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тельно розваж. та торговельн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лекс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.12.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..ак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ерія Я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№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99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га 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0,562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707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 вулВорошилова 11 ДНЗ № 9 2Ластівка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.12.201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.акт серія ЯЯ № 15416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05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39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пітальні витрати на поліпшення земель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динки, споруди 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редавальні пристрої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Тюльпанова,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7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6729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27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міщення сел..рад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урортна, 7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799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799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міщення сел..ради (бухгалтері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урортна 68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524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8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урортна 5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1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1 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90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518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Декабристів,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04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35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урортна ,4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12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8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урортна ,6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74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778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Нежитлове приміщен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Лісова ,58-В №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3560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229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Нежитлове прміщен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Лісова58-Г №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16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8943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ндитерський це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Європейська ,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856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946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івля лазня-сау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Лісова,11 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0540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449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івля магазину №5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Єврпейська ,1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000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41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10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івля апте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Європейська,1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91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91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кладські приміщення (аптек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1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9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3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горожа (аптек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5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2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уалет вул..Шевчен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Туалет вул..Курортна,72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4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уалет( парк Перемоги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6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2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раж металевий (селищна рад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8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8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айстерня шк.,№5 вул.Курортна,3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2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86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88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Гараж  шк. №.5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2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2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3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ам’ятник Воїнам ВВ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271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телла (в’їзд в Ворзель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йом (парк Перемоги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96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арк Перемог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коративна клумба(в‘їзд в Во рзель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1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84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3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коративна клумба вул..Курорт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1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4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31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коративна клумба( УЧГОСП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1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2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62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аркан санітарна з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ердловина (вул  Пшеничного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3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58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2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горожа вул..Європейська (біля бібліотеки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3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7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7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Улаштування пагорбів по вулиця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2008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3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4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5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шохідний місток (парк Перемог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1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1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ЗОШ №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9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87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ДНЗ № 11»Беріз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1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80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канал.насосної станції вул Лісова 66/1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 ЗОШ №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620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 (бібліотек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9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ДНЗ №9вул Соснова,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8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ДНЗ № 9 вул Соснова,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1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5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і роботи будів. Культурно адмін.готельн.рзваж. комплекс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5738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099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еодезичні роботи ( мед пункт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3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88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і роботи водопров. м ереж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ел..Вор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702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і роботи  водопров .мереж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ел. Вор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05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153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оектні роботи водовід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ел..Вло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44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15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і роботи бубів. Вул..Композитор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228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44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енеральний план сел..Вор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2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783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60824,3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Дорога  з  тротуаром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Європей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2679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865152,6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Стражес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9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86652,9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Ворзель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709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29369,3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Будівель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06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39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Шевчен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830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8551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Стражеск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від вул..Курортна до вул.Тюльпанов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94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35552,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Курорт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під залізничним  шляхопроводом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88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8613,6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з тротуаром вул..Берез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352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77769,1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 Яблу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901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83547,5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 Яблунь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від.а/д Т-10-01 до № 4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0245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58363,3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 Шевчен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353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72918,3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Енергозбереження ЗОШ № 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3024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880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40189,6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ОШ 3  (кап. рем.санузел 1-й поверх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3024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80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4296,7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НЗ № 11  кап. рем. харчоблоку та гру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5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0966,9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шохідна зона ДНЗ 3 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15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8331,8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ОШ № 5 Вхідні груп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7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2485,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ОШ № 5 Майданчик  з урочистих под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108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50477,9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НЗ № 9 (кап. рем. музичної зали та груп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823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89955,7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ДНЗ № 9 Піхохідна зона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10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7419,8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 Декабристів з тротуаром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03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09066,8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ерехрестя доріг  в межах вул..Ковельська та вул..Окру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25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74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64667,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шохідна зона вул..Курортна біля № 3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2019р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25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3659,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тадіон та з дитячим майданчиком банатофунк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559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03056,8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ерехрестя доріг вул..Яблунська та вул..1-гоТрав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84563,6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НЗ № 11 Роздатковий пункт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03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134,7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ОШ № 11 п.к.д. енергозбережен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803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73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 Ковель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101330259 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68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4137,2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Курортнп (від вул..Європейська до вул..Декабристів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274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06599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Лісова (від Європейської до вул. Декабристів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68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04961,9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шохідна зона з облаштув. Доріжок парк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9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75559,0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Котляревського( ідВул.Березова до залізн..вокзалу)п.к.д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Курортна ( від вул..Стражеско до вул..Шевченко)п.к.д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Тюльпанова(від ул.Шевченко до вул..Захисн. України)п.к.д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Білостоцьких (від вул..Курортна до  прос-кт Свободи)п.к.д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2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65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1-го Травня (від вул..Європейська до вул..Шевченко)п.к.д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3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0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проїзду між вулицями Лісова та Гор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2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41620,0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до цвинтаря Вор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97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9167,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режі зовнішнього вуличного освітлення: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омпозитор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160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1136,3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ічеє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3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4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8-го Берез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57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5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Борщагі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26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Білостоцьки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1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3411,9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Ворзель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362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3065,7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Ватуті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07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0813,3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Сос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8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682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Гор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7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57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в.Гор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8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8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Декабрист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7461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7870,9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.Захисників Украї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5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51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Залізнич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315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69962,4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иї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60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вітк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4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43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П.Кому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77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рил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16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41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Берез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5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175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Мед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18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99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в.Ліс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9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5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освіт.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43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ле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941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39090,6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Лермонт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4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Стражес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85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217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Л.Украї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0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8627,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молоді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3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06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Мир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34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46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 Мічурі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2012р.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54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59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 Нестора Потєх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5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4871,2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Остро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8,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0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58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Ліс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959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15074,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Пушкі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10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84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Парк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1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46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Європей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1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63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Семенії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07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84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1-го Трав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220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950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Пшеничн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5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73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І Фран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0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69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Черниш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57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91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Чкал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812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272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Тюльпа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632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642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Шевчен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43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391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Б.Хмельниц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88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27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Затиш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55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7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урорт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955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8421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спект Свобод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1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702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світлення ЗОШ № 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3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90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Яблунська та Пшеничн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0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77885,6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Буча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4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29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Петропавлі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6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2613,3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Незалежност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3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123,7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013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Груш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,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9376,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оспект Курортний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256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3480,5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ітлоф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448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2427,5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Амос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334,8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овель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99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8441,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Сад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8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8087,4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Софії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48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5957,3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в.Ворзельськ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9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475,2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світлення парк»Перемог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74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4748,8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о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ЗОШ 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1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3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Захисників Украї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7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258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 Пшеничн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619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331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Шевчен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76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27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Тюльпа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537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449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Затиш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53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9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кважина 2747вул.л.Захисн.Украї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5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4802,5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Борщагі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60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069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Берез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79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440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П.Кому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710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289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 .8-го Берез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6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379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.К.Д .водогону вул. 1-гоТрав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9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23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.К.Д. Водогін вул.Пушкі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2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.Водогін вул. Тургене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21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9273,5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 Ватутіна (від вул..Київська до  вул. Курортн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79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95915,3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Курртна(від вул..Київська до вул..Польова 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61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70260,9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 Курортна (від  вул..Польова до вул.. Ватутіна(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20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73161,3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Ватутіна (від Семеніївська до озе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1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8872,3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Водогін перехрестя вул. лісова та вул. Семеніївська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7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7956,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.К.Д.Водогін вул..1-го Травня (від вул. Стражеско до вул..Б.Хмельницького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итячий майданчик вул..Котляр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2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3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85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талеві  зу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28-13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8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5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пора конусна 30 м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3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талеві зу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53-35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0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талеві зу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1-8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2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втоматичний полив проспект Курорт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3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-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4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6163,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втоматичний полив В’їздної частини вул. Ковельська та Окру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8268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уалет 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98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майданчик вул..Яблу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6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30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цена 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лоща УВ.Будик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55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785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майданчик 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4218,0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1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421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кульптура «Гармонія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нер «Курорт Ворзель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72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Опора конусна            проспект Курортний                                    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2016р.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8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4092,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комплекс проспект Куррт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1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комплекс ( ДНЗ№ 11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99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ачалка на пружин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5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сочниця «зіроч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40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сочний столик «Дитинство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а дитяча «Жабеня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комплекс ( ДНЗ№ 9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99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ачалка на пружин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5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сочниця «зіроч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40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сочний столик «Дитинство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а дитяча «Жабеня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комплекс на дві вежі парк 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2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138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йдалка балансуюча на два місця з амртизаторам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98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йдалка на пружині 2Метелик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1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йл\далка на пружині «Носоріг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91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імнастичне містечко «Лідер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9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ортивна площадка вул. Крил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33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96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итячий майданчик вул..Крил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72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94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ортивний майданчик УЧГОС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0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ортивний майданчи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35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78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итячий майданчик вул..Кле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64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90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Кле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796,8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 Лісова парк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9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9317,9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ердловина парк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7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6582,4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Черниш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5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1155,3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о коштор. докум. по рекн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ЗОШ №5 добудова пиміщеь дл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очаткових клас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 Сад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5788,5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Пшеничн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24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89892,5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режі вуличного освітлення вул..Збанац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1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6389,7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и та обладнання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9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9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3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1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5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интер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Canon LB 8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1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9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9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amsung 15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800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270.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270.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Canon 1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800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FPSon 219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Canon LBP 8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9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3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Canon  LBP 60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9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Ксерокс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Canon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4h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8001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729.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729.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Ксерокс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Work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8002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серокс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2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7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4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гатофункціональний пир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2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1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гатофункціональний пир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0148002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4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4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гатофункціональний пир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2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гатофункціональний пир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2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Факс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anason/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9003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Холодільнік  Норд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ASI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3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2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ікрохвильова піч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истемний бл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8003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4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46,6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Міні АТС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5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1 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.блок.моніт. мишка.клавіату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6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6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.блок.моніт. мишка.клавіату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9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53,8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.блок.моніт. мишка.клавіату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0-9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57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6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.блок.моніт. мишка.клавіату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160,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Ноутбук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HEWLETTPACKARD15ay09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17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0083-8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93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16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Системний блок                    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88-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95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промінювачі  ультрафіолетов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3-9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014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ітільніки  (проспект Курортний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7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382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2210,8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Ялинкові прекрас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8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04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58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ітодіодний мотив «Зір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0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ітодіодний мотив «Хвіст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08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1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отокосилка «Шпіль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6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отокосилка «Альбін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6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5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5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отокосилка  «Протон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6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4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4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і засоб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5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втомобіль ЗИЛ  43336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51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1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1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5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втомобіль ГАЗ 3307-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5100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87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87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Інструменти, прилади та інвентар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и бетон- дерев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27-3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294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83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тіл компютор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4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3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афа 2-х двер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3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30002-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Мебель  кабінет керівника                   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30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-к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2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бель  кабінет керівни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300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-к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ндеціане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а сад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08-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6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и садові парк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18-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мітники-Ур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36-5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7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варини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та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гаторічні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с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тровіренс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0 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Форзиція проміжна мініголд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 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зеленення вул..Курортна біля №3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акура канзан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раб стриже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ен елегантіссім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ртензія біл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1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ртензія роже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ірея Міт.. принцес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рка з модри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7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зеленення  в межах вул..Ковельська та вул. Окру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ущ Дейция с7,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87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Кущ можевельніка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933,0 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ущ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5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зеленення проспект Курорт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лен платоновид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40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атальп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37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лен Друмонд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24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акура Канзан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4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Ялина Канбаб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7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Форзиці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лен Червонолис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89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лен платоновид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720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іквідамб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51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  <w:t>Озеленення парк « Перемог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22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акура   Бургунд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2107,9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Сакура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28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купрія Перпе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6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ірея Літа принцес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1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основні засоби 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8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товбурна ялинка 9штучн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81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560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372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ейні фонд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ібліотечні фонди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2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ниги «Почесні громадяни Ворзеля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2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089,8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5" w:hRule="atLeast"/>
        </w:trPr>
        <w:tc>
          <w:tcPr>
            <w:tcW w:w="4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лоцінні необоротні матеріальні активи 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лок безпреривного живлен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4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05,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1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ідеокамер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ikvss10l DS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17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13-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182,1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384,3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рабина метале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1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3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Електролічильни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19-2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алюз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163-6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0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оніт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3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17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3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оніт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5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113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оніт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5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8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интер  Сапо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4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довжувач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5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лка для книж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610-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ристрій  для паркування велосипедів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565-6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8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8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ожектори світодіодні  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23-3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88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7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пора конусна УВ. 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39-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0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02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апор Украї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4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8,2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6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ьц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40-5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йф метале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3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71-7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письм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9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компютор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15-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3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2-х тумб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56-5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оли 2х тумбов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79-8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оли 2х тумбов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01-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6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ець бежево-коричне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300-2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для переговор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330-3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9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98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умба під телевіз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лефонний апарат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43-4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умба під прап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322-3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итячий майданчик вул..Котляр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529-3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412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82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«Мухомор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6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3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ець «Мухомор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3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2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Ігровий майданчик (лавки -2шт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пісочниця 1шт) вул. Яблу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0-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7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35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11-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2-х тумб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50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для одяг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1-но тумб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113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Стілець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31-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8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лиця для книг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енал для книг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3-4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енал для одяг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умба під сейф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письм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рісло  шкіряне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з приставкою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5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навіс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51-5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з полками (одяг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54-5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«Шиллє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59-6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62-6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2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навіс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ндиціоне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9-1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2-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умб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8-1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Жалюзі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0-2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агатофункціональний при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с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6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4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9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лешки для звітност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45-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15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82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лешки для казначейст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49-5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7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олодильник «Днепрь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6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вка без с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2-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793,82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587,6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вка без с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299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5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ка зі спинкою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5-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935,96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871,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вка зі спинкою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09-2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35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7068,8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вка конструкт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1-2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60,36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920,7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рна для смітт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3-2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859,74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719,4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ак для роздільного збору смітт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7-2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885,12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770,2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вігаційний щит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50-5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39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78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ечат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50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0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ам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5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1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ам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3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ам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89,2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78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Штамп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7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4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ечат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3,7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7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мпютор (сист.блок. монітор . клавіт. мишк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1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8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интер Сапо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1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7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5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     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1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ілизна, постільні речі, одяг та взутт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Інвентар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оборотні матеріальні активи спеціального призначення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дні ресурси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Інші необоротні матеріальні активи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ЗОМ ЗА РАХУНКОМ 111 «Інші необоротні матеріальн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ктиви розпорядників бюджетних коштів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рські та суміжні з ними прав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а користування природними ресурсам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а на знаки для товарів і послуг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а користування майно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а на об'єкти промислової власності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нематеріальні актив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ОМ ЗА РАХУНКОМ 121 «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матеріальні активи розпорядників бюджетних коштів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»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Капітальні інвестиції в основні засоб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Капітальні інвестиції в інші необоротні матеріальні актив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Капітальні інвестиції в нематеріальні актив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  <w:lang w:val="uk-UA"/>
              </w:rPr>
              <w:t>Капітальні інвестиції в довгострокові біологічні актив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ОМ ЗА РАХУНКОМ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3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Капітальні  інвестиції»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СЬОГО НЕОБОРОТНИХ АКТИВІВ 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0"/>
        <w:szCs w:val="20"/>
        <w:rFonts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3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ListParagraphChar">
    <w:name w:val="List Paragraph Char"/>
    <w:qFormat/>
    <w:rPr>
      <w:lang w:val="uk-UA" w:bidi="ar-SA"/>
    </w:rPr>
  </w:style>
  <w:style w:type="character" w:styleId="Style15">
    <w:name w:val="Выделение жирным"/>
    <w:qFormat/>
    <w:rPr>
      <w:rFonts w:ascii="Times New Roman" w:hAnsi="Times New Roman" w:cs="Times New Roman"/>
      <w:b/>
    </w:rPr>
  </w:style>
  <w:style w:type="character" w:styleId="Style16">
    <w:name w:val="Верхні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Нижні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Абзац списку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53:00Z</dcterms:created>
  <dc:creator>Ворзель</dc:creator>
  <dc:description/>
  <cp:keywords/>
  <dc:language>en-US</dc:language>
  <cp:lastModifiedBy>User</cp:lastModifiedBy>
  <dcterms:modified xsi:type="dcterms:W3CDTF">2021-01-18T14:10:00Z</dcterms:modified>
  <cp:revision>6</cp:revision>
  <dc:subject/>
  <dc:title>Додаток 2</dc:title>
</cp:coreProperties>
</file>